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- 2016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342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2EE25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 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4342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Fundamentals of Electrical safety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Marks</w:t>
            </w:r>
          </w:p>
        </w:tc>
      </w:tr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(10X1=10 MARK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Mention the dangers of  Exposed conductive par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Name the equipment outfitted only with the basic insulation and no bonding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Give the  function of  Neutral- Protective Conductor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Differentiate between  Conductor and Insulator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Resistivity of glass  is 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effects of Arc Flash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 about Burn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do you think about ARC Blas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/>
              <w:t>What is meant by Power factor penalty 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dentify the Electric Bill Compon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540"/>
        <w:gridCol w:w="900"/>
      </w:tblGrid>
      <w:tr>
        <w:trPr/>
        <w:tc>
          <w:tcPr>
            <w:tcW w:w="10998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ART B(5 X 3= 15 MARKS) 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raw TN-C-S Grounding syste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can you protect against Direct Contact of electrical equipmen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Can you provide an example of Inhalation Injurie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How many ways can you recognize Job site hazard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54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/>
              <w:t>Classify the terms Estimated rate and Actual rat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8820"/>
        <w:gridCol w:w="900"/>
      </w:tblGrid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5 X 15= 75 MARKS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Identify the Physiological response that happens due to Electrical currents and Explain them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in detail about the impact of electric shock on our muscular system and hear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How to ensure safety due to Static charges impac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/>
              <w:t>Find the power dissipated in a 27 Ω resistor if the current is 0.135 A ?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8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rPr/>
            </w:pPr>
            <w:r>
              <w:rPr/>
              <w:t>State the relationship of Ohms law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Indoor and outdoor Safety Precautions.</w:t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about Recreational safety and Preventive measur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etermination of Safe approach and Distance determining ARC Hazard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damentals Of Electrical hazard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about Rate Classes and Rate Schedule        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98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Complete the Architecture of smart meter with neat sketch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5)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88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  <w:szCs w:val="24"/>
      <w:u w:val="none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2:28:00Z</dcterms:created>
  <dc:creator>Ku</dc:creator>
  <dc:description/>
  <dc:language>en-US</dc:language>
  <cp:lastModifiedBy>DELL</cp:lastModifiedBy>
  <cp:lastPrinted>2016-11-09T16:03:00Z</cp:lastPrinted>
  <dcterms:modified xsi:type="dcterms:W3CDTF">2016-11-09T10:41:00Z</dcterms:modified>
  <cp:revision>8</cp:revision>
  <dc:subject/>
  <dc:title/>
</cp:coreProperties>
</file>